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80"/>
        <w:jc w:val="center"/>
        <w:outlineLvl w:val="0"/>
        <w:rPr>
          <w:rFonts w:ascii="Arial Black" w:hAnsi="Arial Black" w:eastAsia="Times New Roman" w:cs="Arial Black"/>
          <w:color w:val="39489B"/>
          <w:spacing w:val="-14"/>
          <w:kern w:val="2"/>
          <w:sz w:val="40"/>
          <w:szCs w:val="40"/>
          <w:lang w:val="cs-CZ" w:eastAsia="cs-CZ"/>
        </w:rPr>
      </w:pPr>
      <w:r>
        <w:rPr>
          <w:rFonts w:eastAsia="Times New Roman" w:cs="Arial Black" w:ascii="Arial Black" w:hAnsi="Arial Black"/>
          <w:color w:val="39489B"/>
          <w:spacing w:val="-14"/>
          <w:kern w:val="2"/>
          <w:sz w:val="40"/>
          <w:szCs w:val="40"/>
          <w:lang w:val="cs-CZ" w:eastAsia="cs-CZ"/>
        </w:rPr>
        <w:t>Adaptačný proces dieťaťa v materskej škole</w:t>
      </w:r>
      <w:r>
        <w:rPr>
          <w:lang w:val="cs-CZ" w:eastAsia="en-US"/>
        </w:rPr>
        <w:drawing>
          <wp:inline distT="0" distB="0" distL="0" distR="0">
            <wp:extent cx="5758180" cy="2477770"/>
            <wp:effectExtent l="0" t="0" r="0" b="0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lang w:val="cs-CZ" w:eastAsia="cs-CZ"/>
        </w:rPr>
      </w:pPr>
      <w:r>
        <w:rPr>
          <w:rFonts w:eastAsia="Tahoma" w:cs="Tahoma" w:ascii="Tahoma" w:hAnsi="Tahoma"/>
          <w:b/>
          <w:color w:val="000000"/>
          <w:sz w:val="16"/>
          <w:szCs w:val="16"/>
          <w:lang w:val="cs-CZ" w:eastAsia="cs-CZ"/>
        </w:rPr>
        <w:t xml:space="preserve">                                            </w:t>
      </w:r>
      <w:r>
        <w:rPr>
          <w:rFonts w:eastAsia="Times New Roman" w:cs="Tahoma" w:ascii="Tahoma" w:hAnsi="Tahoma"/>
          <w:b/>
          <w:color w:val="000000"/>
          <w:sz w:val="16"/>
          <w:szCs w:val="16"/>
          <w:lang w:val="cs-CZ" w:eastAsia="cs-CZ"/>
        </w:rPr>
        <w:t>ADAPTAČNÝ PROCES DIEŤAŤA V MATERSKEJ ŠKOLE</w:t>
        <w:br/>
      </w:r>
      <w:r>
        <w:rPr>
          <w:rFonts w:eastAsia="Times New Roman" w:cs="Tahoma" w:ascii="Tahoma" w:hAnsi="Tahoma"/>
          <w:color w:val="000000"/>
          <w:sz w:val="16"/>
          <w:szCs w:val="16"/>
          <w:lang w:val="cs-CZ" w:eastAsia="cs-CZ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cs-CZ" w:eastAsia="cs-CZ"/>
        </w:rPr>
        <w:t>Vstup dieťaťa do MŠ je jeho prvým krokom do spoločnosti. Ten prináša so sebou množstvo zmien, s ktorými sa dieťa musí vyrovnať. Problémy však nemá len dieťa, ale i rodičia a v neposlednej miere i učiteľky MŠ, napriek tomu, že sa môžu oprieť o profesionálne skúsenosti. Ťažkosti pri začleňovaní sa do kolektívu sú individuálne, vychádzajú z predchádzajúcich skúseností a osobnosti toho ktorého jedinca.</w:t>
        <w:br/>
        <w:br/>
        <w:t>Hľadáme spolu cestu, ako tento problém zmierniť. Dôležitými vlastnosťami, ktoré vplývajú na plynulú adaptáciu dieťaťa v MŠ sú jednotnosť, dôslednosť a trpezlivosť zo strany rodičov a učiteľov.</w:t>
        <w:br/>
        <w:br/>
        <w:t>Pojem „adaptácia“ - sa v pedagogike používa v súvislosti s otázkami prispôsobivosti a prispôsobovania dieťaťa podmienkam rodinného, školského, mimoškolského prostredia. Psychológia pod pojmom „adaptácia“ rozumejú zmenu citlivosti, ktorá nastáva následkom prispôsobenia sa zmyslového orgánu vplyvom naň pôsobiacim.</w:t>
        <w:br/>
        <w:br/>
        <w:t>Prijatie dieťaťa do materskej školy má byť matersky vrelé, privítanie je zo strany učiteľky, detí, ale aj z prostredia. Nové prostredie vzbudzuje u dieťaťa rešpekt, zvedavosť.</w:t>
        <w:br/>
        <w:br/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lang w:val="cs-CZ"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  <w:lang w:val="cs-CZ" w:eastAsia="cs-CZ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lang w:val="cs-CZ"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  <w:lang w:val="cs-CZ" w:eastAsia="cs-CZ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lang w:val="cs-CZ"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  <w:lang w:val="cs-CZ" w:eastAsia="cs-CZ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lang w:val="cs-CZ"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  <w:lang w:val="cs-CZ" w:eastAsia="cs-CZ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lang w:val="cs-CZ"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  <w:lang w:val="cs-CZ" w:eastAsia="cs-CZ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  <w:lang w:val="cs-CZ" w:eastAsia="cs-CZ"/>
        </w:rPr>
        <w:t>Adaptačný proces prebieha jednotlivými etapami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cs-CZ" w:eastAsia="cs-CZ"/>
        </w:rPr>
        <w:br/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cs-CZ" w:eastAsia="cs-CZ"/>
        </w:rPr>
        <w:br/>
        <w:t>Orientačná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cs-CZ" w:eastAsia="cs-CZ"/>
        </w:rPr>
        <w:br/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cs-CZ" w:eastAsia="cs-CZ"/>
        </w:rPr>
        <w:t>Dieťa v MŠ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cs-CZ" w:eastAsia="cs-CZ"/>
        </w:rPr>
        <w:br/>
        <w:t>- stavia sa do úlohy pozorovateľa,</w:t>
        <w:br/>
        <w:t>- spracováva množstvo podnetov a problémov,</w:t>
        <w:br/>
        <w:t>- nepokúša sa nadviazať kontakt s rovesníkmi,</w:t>
        <w:br/>
        <w:t>- nezaujíma sa o ich aktivity,</w:t>
        <w:br/>
        <w:t>- rozpráva ticho, jednoslabične alebo vôbec,</w:t>
        <w:br/>
        <w:t>- nehrá sa, a ak áno, tak nie veľmi intenzívne,</w:t>
        <w:br/>
        <w:t>- je uzavreté, zdržanlivé,</w:t>
        <w:br/>
        <w:t>- dieťa trpí nechutenstvom, odmieta sa stravovať v MŠ.</w:t>
        <w:br/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cs-CZ" w:eastAsia="cs-CZ"/>
        </w:rPr>
        <w:t>Dieťa doma: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cs-CZ" w:eastAsia="cs-CZ"/>
        </w:rPr>
        <w:t>- prežíva to, čo dospelí po namáhavom dni,</w:t>
        <w:br/>
        <w:t>- je neisté, unavené hlukom a množstvom podnetov,</w:t>
        <w:br/>
        <w:t>- túži po kľude, chce si odpočinúť,</w:t>
        <w:br/>
        <w:t>- obmedzuje mnohé zo svojich činností, s ktorými sa zaoberal pred vstupom do MŠ</w:t>
        <w:br/>
        <w:t>- zje všetko, čo pred neho predložíte, pretože jedlo v MŠ odmietlo</w:t>
        <w:br/>
        <w:t>- potrebujú spracovať svoje dojmy a zážitky.</w:t>
        <w:br/>
        <w:br/>
        <w:br/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cs-CZ" w:eastAsia="cs-CZ"/>
        </w:rPr>
        <w:t>Úloha rodiča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cs-CZ" w:eastAsia="cs-CZ"/>
        </w:rPr>
        <w:br/>
        <w:t>- nelúčiť sa s dieťaťom dlho / pri dlhom lúčení dieťa zneistie, nakoľko neobvyklé správanie rodiča podporí jeho strach /,</w:t>
        <w:br/>
        <w:t>- ak má možnosť, ponechá dieťa dopoludnia v MŠ a poobede si ho vyzdvihne,</w:t>
        <w:br/>
        <w:t>- po návšteve v MŠ dá dieťaťu možnosť odpočinku,</w:t>
        <w:br/>
        <w:t>- nezaťažuje dieťa väčšími aktivitami / nákupom, prechádzkami, pobytom na ihrisku,.../,</w:t>
        <w:br/>
        <w:t>- nezaťažuje dieťa inými životnými zmenami / sťahovanie, narodenie súrodenca, nezhodami v rodine,.../,</w:t>
        <w:br/>
        <w:t>- zosúladí poriadok doma s poriadkom v MŠ,</w:t>
        <w:br/>
        <w:t>- neprerušuje pobyt v MŠ.</w:t>
        <w:br/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cs-CZ" w:eastAsia="cs-CZ"/>
        </w:rPr>
        <w:br/>
        <w:br/>
        <w:t>Úloha učiteľky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cs-CZ" w:eastAsia="cs-CZ"/>
        </w:rPr>
        <w:br/>
        <w:t>- rešpektuje u dieťaťa úlohu "pozorovateľa",</w:t>
        <w:br/>
        <w:t>- podporuje konanie dieťaťa,</w:t>
        <w:br/>
        <w:t>- pomocou hier umožňuje prijímanie informácií,</w:t>
        <w:br/>
        <w:t>- sprostredkuje dieťaťu najdôležitejšie pravidlá a normy správania,</w:t>
        <w:br/>
        <w:t>- oboznámi dieťa s najdôležitejšími priestormi / trieda, umyváreň, WC, jedáleň, spálňa /,</w:t>
        <w:br/>
        <w:t>- dovolí dieťaťu ponechať obľúbenú hračku, vec</w:t>
        <w:br/>
        <w:t>- vytvorí priestor na odpočinok,</w:t>
        <w:br/>
        <w:t>- umožní spoločný pobyt s "pevným bodom" - kamarát, súrodenec, ak to dieťa potrebuje,</w:t>
        <w:br/>
        <w:t>- na konci týždňa rozohrá zaujímavú hru na pokračovanie.</w:t>
        <w:br/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cs-CZ" w:eastAsia="cs-CZ"/>
        </w:rPr>
        <w:t xml:space="preserve">Obdobie </w:t>
      </w: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cs-CZ" w:eastAsia="cs-CZ"/>
        </w:rPr>
        <w:t>presadenia s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cs-CZ" w:eastAsia="cs-CZ"/>
        </w:rPr>
        <w:br/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cs-CZ" w:eastAsia="cs-CZ"/>
        </w:rPr>
        <w:t>Dieťa v MŠ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cs-CZ" w:eastAsia="cs-CZ"/>
        </w:rPr>
        <w:br/>
        <w:t>- je ochotné podniknúť prvé pokusy o kontakt s rovesníkmi,</w:t>
        <w:br/>
        <w:t>- pokúša sa presadiť v skupine,</w:t>
        <w:br/>
        <w:t>- začína viac komunikovať,</w:t>
        <w:br/>
        <w:t>- hľadá ochranu u dospelých, ak má ťažkosti s rovesníkmi,</w:t>
        <w:br/>
        <w:t>- rýchlo sa unaví / spory medzi deťmi pri presadzovaní sa v skupine /,</w:t>
        <w:br/>
        <w:t>- snaží sa upútať pozornosť všetkými prostriedkami,</w:t>
        <w:br/>
        <w:t>- vyberá si len jedlá z domu, naďalej málo je.</w:t>
        <w:br/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cs-CZ" w:eastAsia="cs-CZ"/>
        </w:rPr>
        <w:br/>
        <w:t>Dieťa doma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cs-CZ" w:eastAsia="cs-CZ"/>
        </w:rPr>
        <w:br/>
        <w:t>- pôsobí nevyrovnane,</w:t>
        <w:br/>
        <w:t>- často sa mení jeho nálada,</w:t>
        <w:br/>
        <w:t>- pokúša sa upútať pozornosť všetkými prostriedkami,</w:t>
        <w:br/>
        <w:t>- plače, ak chcú rodičia odísť / keď zabezpečuje dozor jeho známa osoba /,</w:t>
        <w:br/>
        <w:t>- je odmietavé, chce opak toho, čo sa mu ponúka,</w:t>
        <w:br/>
        <w:t>- odvráva,</w:t>
        <w:br/>
        <w:t>- ráno je plačlivé, i keď šlo večer skoro spať.</w:t>
        <w:br/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cs-CZ" w:eastAsia="cs-CZ"/>
        </w:rPr>
        <w:br/>
        <w:t>Úloha rodiča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cs-CZ" w:eastAsia="cs-CZ"/>
        </w:rPr>
        <w:br/>
        <w:t>- neprerušuje pobyt v MŠ,</w:t>
        <w:br/>
        <w:t xml:space="preserve">-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cs-CZ" w:eastAsia="cs-CZ"/>
        </w:rPr>
        <w:t>nelúči sa s dieťaťom dlho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cs-CZ" w:eastAsia="cs-CZ"/>
        </w:rPr>
        <w:br/>
        <w:t>- nezaťažuje dieťa väčšími aktivitami, podporuje priateľstvá v MŠ / na ihrisku, doma /,</w:t>
        <w:br/>
        <w:t>- rešpektuje správanie dieťaťa.</w:t>
        <w:br/>
        <w:br/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cs-CZ" w:eastAsia="cs-CZ"/>
        </w:rPr>
        <w:t>Úloha učiteľky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cs-CZ" w:eastAsia="cs-CZ"/>
        </w:rPr>
        <w:br/>
        <w:t>- upevňuje normy a pravidlá správania v MŠ,</w:t>
        <w:br/>
        <w:t>- oboznamuje dieťa s ostatnými zamestnancami MŠ,</w:t>
        <w:br/>
        <w:t>- oboznamuje dieťa s ďalšími priestormi MŠ /dvor,.../,</w:t>
        <w:br/>
        <w:t>- pomáha pri riešení konfliktov, predchádza im,</w:t>
        <w:br/>
        <w:t>- nemení pravidlá a normy správania sa v MŠ / zosúladenie pôsobenia obidvoch učiteliek v triede /,</w:t>
        <w:br/>
        <w:t>- dovolí dieťaťu ponechať si obľúbenú vec, hračku z domu.</w:t>
        <w:br/>
        <w:br/>
      </w: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cs-CZ" w:eastAsia="cs-CZ"/>
        </w:rPr>
        <w:br/>
        <w:t>Ukľudnenie, vyrovnani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cs-CZ" w:eastAsia="cs-CZ"/>
        </w:rPr>
        <w:br/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cs-CZ" w:eastAsia="cs-CZ"/>
        </w:rPr>
        <w:t>Dieťa v MŠ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cs-CZ" w:eastAsia="cs-CZ"/>
        </w:rPr>
        <w:br/>
        <w:t>- správanie dieťaťa sa blíži k norme,</w:t>
        <w:br/>
        <w:t>- je istejšie v priestoroch MŠ, podriaďuje sa normám a pravidlám správania sa v MŠ,</w:t>
        <w:br/>
        <w:t>- prejavuje deťom svoju náklonnosť,</w:t>
        <w:br/>
        <w:t>- zaujíma sa o aktivity iných detí,</w:t>
        <w:br/>
        <w:t>- napodobňuje vzory,</w:t>
        <w:br/>
        <w:t>- začína lepšie jesť, odmieta len neobľúbené jedlá.</w:t>
        <w:br/>
        <w:br/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cs-CZ" w:eastAsia="cs-CZ"/>
        </w:rPr>
        <w:t>Dieťa doma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cs-CZ" w:eastAsia="cs-CZ"/>
        </w:rPr>
        <w:br/>
        <w:t>- dieťa je telesne vyčerpané,</w:t>
        <w:br/>
        <w:t>- rýchlo sa unaví,</w:t>
        <w:br/>
        <w:t>- pôsobí ako "duchom neprítomné",</w:t>
        <w:br/>
        <w:t>- nepokúša sa večer zostať dlho hore,</w:t>
        <w:br/>
        <w:t>- je duševne ľahostajné.</w:t>
        <w:br/>
        <w:br/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cs-CZ" w:eastAsia="cs-CZ"/>
        </w:rPr>
        <w:t>Úloha rodiča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cs-CZ" w:eastAsia="cs-CZ"/>
        </w:rPr>
        <w:br/>
        <w:t>- neprerušuje pobyt v MŠ, podľa možnosti ani na jeden deň,</w:t>
        <w:br/>
        <w:t>- podporuje nové priateľstvá v MŠ / doma, na ihrisku, v parku /,</w:t>
        <w:br/>
        <w:t>- zaujíma sa o pekné zážitky prežité v MŠ,</w:t>
        <w:br/>
        <w:t>- predlžuje pobyt v MŠ i na popoludnie,</w:t>
        <w:br/>
        <w:t>- rešpektuje psychosomatickú záťaž u dieťaťa.</w:t>
        <w:br/>
        <w:br/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cs-CZ" w:eastAsia="cs-CZ"/>
        </w:rPr>
        <w:t>Úloha učiteľky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cs-CZ" w:eastAsia="cs-CZ"/>
        </w:rPr>
        <w:br/>
        <w:t>- upevňuje normy a pravidlá správania,</w:t>
        <w:br/>
        <w:t>- zapája dieťa do činnosti vo väčšej miere.</w:t>
        <w:br/>
        <w:t>Prechod dieťaťa z rodiny do MŠ uľahčíte i tým, že nebudete rozoberať s dieťaťom vlastné obavy z jeho adaptácie v MŠ. Často sa stáva, že dieťa je pokojné, ale keď zbadá, že rodič je neistý, ba má slzy v očiach, nechápavo sa rozplače.</w:t>
        <w:br/>
        <w:t>Prechod do nového prostredia mu uľahčíte aj tým, že ho budete pravdivo informovať o dianí a o živote v MŠ. pred pravidelnou dochádzkou do MŠ je vhodné zosúladiť denný domáci poriadok s denným poriadkom v MŠ.</w:t>
        <w:br/>
        <w:t>Dieťa je istejšie a slobodnejšie, ak má osvojené hygienické návyky a zručnosti pri starostlivosti o svoju osobu / obliekanie, obúvanie, použitie vreckovky, toaletného papiera,.../.</w:t>
        <w:br/>
        <w:t>Nerobte už odteraz za svoje deti to, čo môžu urobiť samé. Dôverujte im, určite to zvládnu, pokiaľ ich k tomu slovne povzbudíte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cs-CZ" w:eastAsia="cs-CZ"/>
        </w:rPr>
      </w:r>
    </w:p>
    <w:p>
      <w:pPr>
        <w:pStyle w:val="Normal"/>
        <w:spacing w:before="0" w:after="160"/>
        <w:rPr>
          <w:lang w:val="cs-CZ" w:eastAsia="en-US"/>
        </w:rPr>
      </w:pPr>
      <w:r>
        <w:rPr>
          <w:lang w:val="cs-CZ" w:eastAsia="en-US"/>
        </w:rPr>
        <w:drawing>
          <wp:inline distT="0" distB="0" distL="0" distR="0">
            <wp:extent cx="5985510" cy="1732915"/>
            <wp:effectExtent l="0" t="0" r="0" b="0"/>
            <wp:docPr id="2" name="Obrázo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5510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cs-CZ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basedOn w:val="Predvolenpsmoodseku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  <w:lang w:val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18:28:00Z</dcterms:created>
  <dc:creator>L&amp;M</dc:creator>
  <dc:description/>
  <cp:keywords/>
  <dc:language>en-US</dc:language>
  <cp:lastModifiedBy>LM</cp:lastModifiedBy>
  <cp:lastPrinted>2021-08-27T20:35:00Z</cp:lastPrinted>
  <dcterms:modified xsi:type="dcterms:W3CDTF">2023-08-17T07:14:00Z</dcterms:modified>
  <cp:revision>2</cp:revision>
  <dc:subject/>
  <dc:title/>
</cp:coreProperties>
</file>